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ртале Роструда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«Работа в Росси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л доступен специальный разде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граждан с ограниченными возможностями. «В данном разделе представлена информация о существующих социальных услугах для инвалидов и правилах их оформления, а также информация о том, на какую поддержку со стороны государства могут рассчитывать граждане, ухаживающие за инвалидами. Кроме того, пользователям портала стал доступен фильтр «Квотируемое рабочее место», отражающий количество у работодателя свободных квотируемых рабочих мест для инвалидов», – сообщил руководитель Федеральной службы по труду и занятости Всеволод Вуколов.   Еще одним нововведением в разделе «Работа для инвалидов» стала возможность указать, в соответствии с какими ограничениями функций жизнедеятельности системе необходимо осуществить подборку предложений по трудоустройству. Всего в настоящее время в Общероссийской базе вакансий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«Работа в России»</w:t>
        </w:r>
      </w:hyperlink>
      <w:r>
        <w:rPr>
          <w:rFonts w:cs="Times New Roman" w:ascii="Times New Roman" w:hAnsi="Times New Roman"/>
          <w:sz w:val="28"/>
          <w:szCs w:val="28"/>
        </w:rPr>
        <w:t>  размещено свыше 1,1 млн вакансий по всей стране, из которых более 61 тысяч для инвалидов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dvsem.ru/" TargetMode="External"/><Relationship Id="rId3" Type="http://schemas.openxmlformats.org/officeDocument/2006/relationships/hyperlink" Target="https://trudvsem.ru/news?id=ee80f760-ab0e-11e6-8b66-5d9e90ab9534" TargetMode="External"/><Relationship Id="rId4" Type="http://schemas.openxmlformats.org/officeDocument/2006/relationships/hyperlink" Target="http://trudvse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53:00Z</dcterms:created>
  <dc:creator>nwcol</dc:creator>
  <dc:description/>
  <dc:language>en-US</dc:language>
  <cp:lastModifiedBy>nwcol</cp:lastModifiedBy>
  <dcterms:modified xsi:type="dcterms:W3CDTF">2016-11-22T09:53:00Z</dcterms:modified>
  <cp:revision>2</cp:revision>
  <dc:subject/>
  <dc:title/>
</cp:coreProperties>
</file>